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182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373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034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752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202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659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37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34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220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03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288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63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206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158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12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