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822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483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47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55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04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97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661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397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600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263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048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58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124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