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163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012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31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07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715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40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432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943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334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49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513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523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15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80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840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40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02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