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0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61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8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22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43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37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64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600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7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49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87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8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439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353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