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426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450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7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245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611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931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044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710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185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957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125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063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287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