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497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5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47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93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96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33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7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01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20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37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5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26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657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33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6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37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6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