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101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4864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246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5312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0546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2730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143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7058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4138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5573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740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0517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8153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1955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7270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