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394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67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14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72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916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070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8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37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88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330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6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166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77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