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244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457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773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828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995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04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6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599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818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607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37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603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574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581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598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612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917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