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875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958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708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417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259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537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855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731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983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489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124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238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891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99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20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