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119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2107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2655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3730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7371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118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213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9196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7787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822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64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452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456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