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470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323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631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170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790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179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541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485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648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058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397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927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065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792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434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654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913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