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515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9293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48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8464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3556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3694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6855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6032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0947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6238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483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9845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9035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6444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1489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