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042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021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956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205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82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034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22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070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031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947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796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829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075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