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22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332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880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6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977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622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064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777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999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29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01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33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639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402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80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90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