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554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792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939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652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058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014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454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226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656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303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009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472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957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584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33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