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54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94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858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495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914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66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230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125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97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90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39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49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764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