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7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884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923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42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851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93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961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091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244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365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6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74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437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619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4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611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24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