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534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80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52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906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92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824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13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9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58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999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806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105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5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32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3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