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3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6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08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65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2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10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3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57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54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6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6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64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2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