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395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346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379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42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990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539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554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31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84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947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076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259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863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150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163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299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123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