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26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844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0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1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87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18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52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071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194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1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39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96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7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5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54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