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6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140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46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121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01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881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700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903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00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81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8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74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34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