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22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518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983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26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40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55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001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88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5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4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8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442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11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9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10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018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