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0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51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6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52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8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39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0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0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6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46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106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0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46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43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796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