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22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17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029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479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57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520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95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58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99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568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88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397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408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