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91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800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16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46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09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36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23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09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350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52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7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67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685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06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78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47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