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39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48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747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00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35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11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38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021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29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41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4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4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20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1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