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58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501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50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58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177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85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91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354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644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37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743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54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794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