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969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438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088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863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414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464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098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275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49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432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557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702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324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065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777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317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639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