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326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150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285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865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265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892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700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714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565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930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764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563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206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758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343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