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027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8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489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753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606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83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337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229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884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706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681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477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242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