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013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75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60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126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633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394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49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999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364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432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712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983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697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1496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750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450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