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034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5212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432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1749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261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9662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6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252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5667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735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394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7151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05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680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1883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