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76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70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0169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779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450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216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904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962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979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086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24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921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327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