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548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134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80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866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569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426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171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696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290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742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67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012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336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577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735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285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491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