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876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43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91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34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43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194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051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059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381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180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46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45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24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26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