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6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06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48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23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96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3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80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05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3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685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73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38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0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