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435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62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99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1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2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333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25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0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47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4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8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6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139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165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25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67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05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