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39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165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16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45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068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61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519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52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40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965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64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21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003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050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39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