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7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06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13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04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63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3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84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211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0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67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170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8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575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