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76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150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693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404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767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273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922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909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292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790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527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697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642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904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437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492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016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