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15077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57918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87994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41440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83229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96383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78544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44397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82162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80070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42573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76041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40955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42515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07169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