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48980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5735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16534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10950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12028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78666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47522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79155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31606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79561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07695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33701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48479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