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12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663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686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238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526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907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55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716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61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637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759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103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137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780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089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970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895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