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4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45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91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82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766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82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7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2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2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37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36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0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037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81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26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