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062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138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84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192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322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561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56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538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297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992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751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030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561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