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27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092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58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654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17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214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709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90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375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402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02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2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27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909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23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492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917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