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4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66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48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76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242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21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9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19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191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35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2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91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21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24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