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338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661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655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813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840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955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431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86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603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063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941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024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078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